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426-3/02.08.2024г. и наш вх.№ ОСК24-ДИ05-125/02.08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имот с идентификатор  №83291.180.31 и проектен имот с идентификатор № 83291.20.7 в землището на с. Широки дол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 Съгласно т.12 от решение № 182Ш от 13.03.1994 г. по чл.18ж ал.1 от ППЗСПЗЗ на наследниците на Йордан Георгиев Лобутов е признат за възстановяване имот в землището на с. Широки дол – ливада от 1,000 дка в м.“Чобанка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идно от Протокол от 22.06.2023г. за идентифициране по чл.45 ал.4 от ППЗСПЗЗ и приложена скица № 15-435267/25.04.2024г. от СГКК-Софийска област имотът е идентифициран като поземлен имот с идентификатор № 83291.180.31 в м.“Чобанка“ с площ от 1,036 дка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83291.180.31 в м.“Чобанка“ е с площ 1,036 дка., трайно предназначение на територията: Земеделска и начин на трайно ползване: Ливада съгласно одобрените със Заповед № РД-18-17/15.03.2016 г. на Изпълнителния директор на АГКК кадастрална карта и кадастрални регистри на с. Широки дол. Имотът е в категорията остатъчен общински фонд, предаден е на община Самоков с Протоколно решение № 1/20.02.2009г. на ОбС „Земеделие“, е актуван с Акт за общинска собственост № 11424/2013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от 31.03.2025г. от Марияна Илиева Ръкльова-Кмет на с.Широки дол проектният имот се възстановява в същата местност, в която е признат и не възразява същият да бъде възстанове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2 Съгласно т.7 от решение № 182Ш от 13.03.1994 г. по чл.18ж ал.1 от ППЗСПЗЗ на наследниците на Йордан Геориев Лобутов е признат за възстановяване имот в землището на с. Широки дол – нива от 6,500 дка в м.“Османица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22.06.2023г. за идентифициране по чл.45 ал.4 от ППЗСПЗЗ и приложена скица – проект № 15-691260/05.07.2024г. от СГКК-Софийска област имотът е идентифициран като Проектен имот с идентификатор № 83291.20.7 с площ от 6,500 дка, образуван от ПИ с идентификатор № 83291.20.6 в м.“Калугерица“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83291.20.6 в м.“Калугерица“ с площ 798 065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 Широки дол, е в категорията остатъчен общински фонд, предаден е на община Самоков с Протоколно решение №1/20.02.2009г. на ОбС „Земеделие“, е актуван с Акт за общинска собственост №11268/2012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от 31.03.2025 г. от Марияна Илиева Ръкльова - Кмет на с.Широки дол м. “Калугерица“ и м. “Османица“ НЕ СА ИДЕНТИЧНИ, същите не са съседни и ВЪЗРАЗЯВА описаният проектен имот 83291.20.7 с площ 6,500 дка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Относно възстановяване на имотите е представена декларация от Кмета на с. Широки дол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textAlignment w:val="center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Съгласно чл.18ж ал.4 т.2 от ППЗСПЗЗ </w:t>
      </w:r>
      <w:r>
        <w:rPr>
          <w:color w:val="000000"/>
          <w:sz w:val="24"/>
          <w:szCs w:val="24"/>
          <w:lang w:val="bg-BG" w:eastAsia="bg-BG"/>
        </w:rPr>
        <w:t>При установяване на разлика в площта на имота при заснемане на старите му реални граници и площта, доказана с документи от собственика, общинската служба по земеделие признава право на собственост, при измерена площ, по-голяма от доказаната, когато разликата е по-голяма от 3 дка за ниви, 2 дка за ливади и 1 дка за трайни насаждения - размера на доказаната площ.</w:t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Йордан Георгиев Лобутов на имот с идентификатор  №83291.180.31 и отказ за възстановяване на проектен имот с идентификатор № 83291.20.7 в землището на с. Широки дол, подробно описани в Мотивирано предложение наш вх.№ ОСК24-ДИ05-125/02.08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125/02.08.2024г.-18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АОС </w:t>
      </w:r>
      <w:r>
        <w:rPr>
          <w:i/>
          <w:sz w:val="22"/>
          <w:szCs w:val="22"/>
          <w:lang w:val="bg-BG"/>
        </w:rPr>
        <w:t xml:space="preserve"> №11268/2012г. и  АОС 11424/2013 г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декларация от Кмета на с. Широки дол</w:t>
      </w:r>
    </w:p>
    <w:p>
      <w:pPr>
        <w:pStyle w:val="Normal"/>
        <w:ind w:left="720" w:hanging="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 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Илияна Петкова Вр. и.д. – секретар на Община Самоков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Съгласно Заповед №ОСК25-РД15-120/03.02.2025г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Изготвил: </w:t>
      </w:r>
    </w:p>
    <w:p>
      <w:pPr>
        <w:pStyle w:val="Normal"/>
        <w:rPr/>
      </w:pPr>
      <w:r>
        <w:rPr>
          <w:i/>
          <w:sz w:val="22"/>
          <w:lang w:val="bg-BG"/>
        </w:rPr>
        <w:br/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Дирекция  „ПУРОСО”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Йордан Георгиев Лобутов на проектен имот с идентификатор № 83291.20.7 и имот с идентификатор  №83291.180.31 в землището на с .Широки дол, във връзка с постъпило мотивирано искане вх.№ ОСК24-ДИ05-125/02.08.2024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бщински съвет Самоков предоставя за възстановяване на наследниците на Йордан Георгиев Лобутов следния общински недвижим имот, находящ се в землището на с.Широки дол, община Самоков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 Имот с идентификатор № 83291.180.31 с площ от 1,036 дка./</w:t>
      </w:r>
      <w:r>
        <w:rPr>
          <w:i/>
          <w:sz w:val="24"/>
          <w:szCs w:val="24"/>
          <w:lang w:val="bg-BG"/>
        </w:rPr>
        <w:t>по т.12 от решение № 182Ш от 13.03.1994 г./</w:t>
      </w:r>
      <w:r>
        <w:rPr>
          <w:sz w:val="24"/>
          <w:szCs w:val="24"/>
          <w:lang w:val="bg-BG"/>
        </w:rPr>
        <w:t xml:space="preserve"> съгласно приложена скица  № 15-435267/25.04.2024г. от СГКК-Софийска област, в м.“Чобанка“ с площ 1036 дка, трайно предназначение на територията: Земеделска и начин на трайно ползване: Ливада съгласно одобрените със Заповед № РД-18-17/15.03.2016 г. на Изпълнителния директор на АГКК кадастрална карта и кадастрални регистри на с.Широки дол, актуван с Акт за частна общинска собственост № 11424/2013 г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бщински съвет Самоков отказва възстановяване на  Проектен имот с идентификатор № 83291.20.7 с площ от 6,500 дка в м. “Османица“, /</w:t>
      </w:r>
      <w:r>
        <w:rPr>
          <w:i/>
          <w:sz w:val="24"/>
          <w:szCs w:val="24"/>
          <w:lang w:val="bg-BG"/>
        </w:rPr>
        <w:t>по т.7 от решение № 182Ш от 13.03.1994 г./</w:t>
      </w:r>
      <w:r>
        <w:rPr>
          <w:sz w:val="24"/>
          <w:szCs w:val="24"/>
          <w:lang w:val="bg-BG"/>
        </w:rPr>
        <w:t xml:space="preserve"> съгласно приложена скица-проект № 15-691260/05.07.2024г. от СГКК-Софийска област, образуван от ПИ с идентификатор № 83291.20.6 в м.“Калугерица“ с площ 798065 кв.м., трайно предназначение на територията: Земеделска и начин на трайно ползване: Пасище съгласно одобрените със Заповед № РД-18-17/15.03.2016 г. на Изпълнителния директор на АГКК кадастрална карта и кадастрални регистри на с. Широки дол, актуван с Акт за публична общинска собственост № 11268/2012 г. с мотив, че същият е идентифициран в местността “Калугерица“  която не НЕ Е ИДЕНТИЧНА с местността “Османица“, видно от Декларацията на Кмета на с. Широки дол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1:00Z</dcterms:created>
  <dc:creator>branimira</dc:creator>
  <dc:description/>
  <cp:keywords/>
  <dc:language>en-US</dc:language>
  <cp:lastModifiedBy>ppeichinova</cp:lastModifiedBy>
  <cp:lastPrinted>2025-04-15T16:24:00Z</cp:lastPrinted>
  <dcterms:modified xsi:type="dcterms:W3CDTF">2025-04-16T11:07:00Z</dcterms:modified>
  <cp:revision>26</cp:revision>
  <dc:subject/>
  <dc:title>О Б Щ И Н А   С А М О К О В</dc:title>
</cp:coreProperties>
</file>